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/>
            </w:pPr>
            <w:r>
              <w:rPr>
                <w:color w:val="000000"/>
                <w:shd w:fill="FFFFFF" w:val="clear"/>
              </w:rPr>
              <w:t>9:30 – 12:30 ( 13:30 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StUF community</w:t>
              </w:r>
            </w:hyperlink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8" w:name="betreft"/>
            <w:r>
              <w:rPr/>
              <w:t>/</w:t>
            </w:r>
            <w:bookmarkEnd w:id="8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</w:rPr>
      </w:pPr>
      <w:r>
        <w:rPr>
          <w:b/>
        </w:rPr>
        <w:t>Opening en mededelingen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Cs/>
        </w:rPr>
      </w:pPr>
      <w:r>
        <w:rPr>
          <w:b/>
          <w:bCs/>
        </w:rPr>
        <w:t>Discussie over beheermodel</w:t>
      </w:r>
      <w:r>
        <w:rPr>
          <w:bCs/>
        </w:rPr>
        <w:br/>
        <w:t>Ingebracht stuk Centric in relatie met eerder voorgestelde wijziging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orige vergadering en actielijst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gang gegevensstandaarden RSGB/RGBZ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ang StUF expertgroep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Vaststellen StUF protocolbindingen 03.02</w:t>
        <w:br/>
      </w:r>
      <w:r>
        <w:rPr>
          <w:bCs/>
        </w:rPr>
        <w:t>In verband met aansluiting Digikoppeling 2.0</w:t>
        <w:br/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Presentatie ontwikkeling scanstraat en integratie (Robert Jansen, gemeente Breda)</w:t>
        <w:br/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Vooraankondiging vaststelling StUF LVO 3.10</w:t>
        <w:br/>
      </w:r>
      <w:r>
        <w:rPr>
          <w:bCs/>
        </w:rPr>
        <w:t>Beoordelingsproces op de vastgestelde criteria (Peter Visser)</w:t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Rondvraag en sluiting</w:t>
      </w:r>
    </w:p>
    <w:sectPr>
      <w:type w:val="continuous"/>
      <w:pgSz w:w="11906" w:h="16838"/>
      <w:pgMar w:left="2030" w:right="970" w:gutter="0" w:header="885" w:top="2002" w:footer="1134" w:bottom="1190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4"/>
              <w:szCs w:val="24"/>
            </w:rPr>
            <w:instrText xml:space="preserve"> FILENAM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input.doc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4z0">
    <w:name w:val="WW8Num4z0"/>
    <w:qFormat/>
    <w:rPr>
      <w:rFonts w:ascii="Arial" w:hAnsi="Arial" w:eastAsia="Lucida Sans Unicode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ahoma" w:hAnsi="Tahoma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basedOn w:val="Standaardalinealettertype1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basedOn w:val="Standaardalinealettertype3"/>
    <w:qFormat/>
    <w:rPr>
      <w:vertAlign w:val="superscript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alweb">
    <w:name w:val="Norma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jstalinea">
    <w:name w:val="Lijstalinea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gemeenten.nl/gemma/gegevens-en-berichten-(stuf)/documenten/stu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30:00Z</dcterms:created>
  <dc:creator>Richard van Mierlo</dc:creator>
  <dc:description>Commentaar</dc:description>
  <cp:keywords>Trefwoorden</cp:keywords>
  <dc:language>en-US</dc:language>
  <cp:lastModifiedBy>Jan Brinkkemper</cp:lastModifiedBy>
  <cp:lastPrinted>2011-04-04T11:00:00Z</cp:lastPrinted>
  <dcterms:modified xsi:type="dcterms:W3CDTF">2011-06-06T13:41:00Z</dcterms:modified>
  <cp:revision>3</cp:revision>
  <dc:subject>Onderwerp</dc:subject>
  <dc:title>Van</dc:title>
</cp:coreProperties>
</file>